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Pakiet nr 35</w:t>
      </w:r>
    </w:p>
    <w:p>
      <w:pPr>
        <w:pStyle w:val="Normal"/>
        <w:jc w:val="both"/>
        <w:rPr>
          <w:b/>
          <w:b/>
        </w:rPr>
      </w:pPr>
      <w:r>
        <w:rPr>
          <w:b/>
        </w:rPr>
        <w:t>Parametry techniczne prowadników do PCI do „trudnych zmian” i krętych naczyń (C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515"/>
        <w:gridCol w:w="1645"/>
        <w:gridCol w:w="1805"/>
      </w:tblGrid>
      <w:tr>
        <w:trPr>
          <w:trHeight w:val="583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- dostępne powłoki hydrofilne i hydrofobow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>
                <w:sz w:val="22"/>
                <w:szCs w:val="22"/>
              </w:rPr>
              <w:t>- podać cechy określające widoczność końcówki prowadnika w rtg skopii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a widoczność końcówki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ać i opisać ewentualną obecność w ofercie prowadników z markerami długości w dystalnej części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ark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óżne typy sztywności prowadnika w oferci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ość końcówek „J”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isać cechy prowadnika przydatne do udrażniania –CTO 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ostępne prowadniki o zwężającej się końcówce do 0,009”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a hydrofiln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ywna konstrukcja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pecjalna konstrukcja końcówki prowadnika dedykowana do CTO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żliwość przedłużenia prowadnika i/lub długie w ofercie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prowadnik musi być najnowszym produktem zarejestrowanym przez firmę w Polsce.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ki z końcówką roboczą wykonaną ze stali i innych stopów metali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wartość dla stopu nitynylowego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zeroki wybór prowadników (min. 15 rodzajów, w tym min 7 końcówek do udrożnień)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ak / wymienić z nazwy wszystkie dostępne prowadniki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 punkt za każdy dostępny prowadnik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HG Mincho Light J;Times New Roman"/>
        <w:i/>
        <w:color w:val="000000"/>
        <w:sz w:val="22"/>
        <w:szCs w:val="20"/>
      </w:rPr>
      <w:t>Załącznik nr 6 do SIWZ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29BD7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3:00Z</dcterms:created>
  <dc:creator>x</dc:creator>
  <dc:description/>
  <cp:keywords/>
  <dc:language>en-US</dc:language>
  <cp:lastModifiedBy>Aldona Myślińska</cp:lastModifiedBy>
  <cp:lastPrinted>2020-09-15T12:14:00Z</cp:lastPrinted>
  <dcterms:modified xsi:type="dcterms:W3CDTF">2020-09-15T10:14:00Z</dcterms:modified>
  <cp:revision>13</cp:revision>
  <dc:subject/>
  <dc:title>Parametry techniczne prowadników do CTO 50</dc:title>
</cp:coreProperties>
</file>